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eastAsia="Arial" w:cs="Arial" w:ascii="Arial" w:hAnsi="Arial"/>
          <w:b/>
          <w:color w:val="000080"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A P I S N I 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a  21. sjednice Upravnog vijeća Dječjeg vrtića Vukovar I, održane 22. studenog 2019. godine, u prostorijama Centralnog objekta, E. Kvaternika 27, Vukovar, sa početkom u 7,30 sa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jednici nazočni: Kristina Ozdanovac, Olesja Beč, Igor Naletilić, Kristina Kovačić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utni: Ivana Šereme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li nazočni: Mirjana Kulić, Nikolina Tota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sničar:  Aleksandra Šuš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jednicom predsjedava: Kristina Ozdanovac, predsjedn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loženi dnevni red glas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nevni red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svajanje zapisnika sa 19. sjednice održane </w:t>
      </w:r>
      <w:r>
        <w:rPr>
          <w:rFonts w:cs="Arial" w:ascii="Arial" w:hAnsi="Arial"/>
          <w:sz w:val="22"/>
          <w:szCs w:val="22"/>
        </w:rPr>
        <w:t>21. listopada</w:t>
      </w:r>
      <w:r>
        <w:rPr>
          <w:rFonts w:cs="Arial" w:ascii="Arial" w:hAnsi="Arial"/>
          <w:color w:val="000000"/>
          <w:sz w:val="22"/>
          <w:szCs w:val="22"/>
        </w:rPr>
        <w:t xml:space="preserve"> 2019. i 20. sjednice održane 28. listopada 2019. godine</w:t>
      </w:r>
    </w:p>
    <w:p>
      <w:pPr>
        <w:pStyle w:val="Odlomakpopisa"/>
        <w:ind w:left="55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Izvjestiteljica: Kristina Ozdanovac, predsjednica)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vajanje Rebalansa financijskog plana Dječjeg vrtića Vukovar I za 2019. godinu.</w:t>
      </w:r>
    </w:p>
    <w:p>
      <w:pPr>
        <w:pStyle w:val="Odlomakpopisa"/>
        <w:ind w:left="55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Izvjestiteljica: Sunčica Tomičić, voditeljica računovodstva)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tanja, prijedlozi, raz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vni red je jednoglasno usvoj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čka 1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Usvajanje zapisnika sa 19. sjednice održane </w:t>
      </w:r>
      <w:r>
        <w:rPr>
          <w:rFonts w:cs="Arial" w:ascii="Arial" w:hAnsi="Arial"/>
          <w:b/>
          <w:sz w:val="22"/>
          <w:szCs w:val="22"/>
        </w:rPr>
        <w:t>21. listopad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2019. i 20. sjednice održane 28. listopada 2019. god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imjedbi na zapisnike nije bilo te se isti jednoglasno usvajaj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čka 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vajanje Rebalansa financijskog plana Dječjeg vrtića Vukovar I za 2019. godi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mičić navodi kako se drugim rebalansom financijskog plana isti povećava za oko 300 tisuća kuna, od toga veći dio na teret Grada, a manji dio na teret Vrtića. Ističe kako je povećanje zanemarivo te da je početni financijski plan dobro predviđen. Najvažnije je da se ne povećavaju rashodi za plaće i namirnice. Najveći su materijalni rashodi, posebice naknada za prijevoz, s obzirom na povećanje cijene karte javnog prijevoza. Nadalje Tomičić navodi kako su druga stavka povećanja troškovi energije (el. energija, toplana, plin) i nabava opreme za novootvorene skupine (namještaj, didakta, posuđe). Povećanje rashoda za usluge odnosi se na usluge telefona, pošte i prijevoza te komunalne i računalne usluge. Veliki izdaci bili su i neke nepredviđene situacije kao kvar na vodovodnoj mreži te postavljanje video nadzora u Centralnom objektu. Povećani su i izdaci za liječničke preglede zaposlenika. Ozdanovac postavlja pitanje je li završena obnova kuhinje, dok Kulić odgovara da jeste, te da su troškovi za nabavu novog posuđa za centralnu kuhinju podijeljeni s Dječjim vrtićem Vukovar I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balans financijskog plana za 2019. godinu jednoglasno se usvaj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očka 3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itanja, prijedlozi, raz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ulić navodi da su odgojiteljice Čulig i Anokić, koje su kod nas bile na stručnom osposobljavanju, položile stručni ispit. Uskoro će biti raspisan natječaj za tri odgojiteljice na određeno vrijeme, kao zamjene za bolovanja i porodiljno. Također će biti raspisan natječaj za jednu spremačicu na neodređeno vrijeme s obzirom da je Marina Radman dala otkaz na mjestu spremačic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jednica završena u 7,45 sa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sničar</w:t>
        <w:tab/>
        <w:tab/>
        <w:tab/>
        <w:tab/>
        <w:tab/>
        <w:t xml:space="preserve">                     Predsjednica Upravnog vijeć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leksandra Šuša                                                                      Kristina Ozdanovac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5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basedOn w:val="Zadanifontodlomk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8:38:00Z</dcterms:created>
  <dc:creator>DV_Vukovar1</dc:creator>
  <dc:description/>
  <cp:keywords/>
  <dc:language>en-US</dc:language>
  <cp:lastModifiedBy>vrtic</cp:lastModifiedBy>
  <cp:lastPrinted>2019-07-30T10:13:00Z</cp:lastPrinted>
  <dcterms:modified xsi:type="dcterms:W3CDTF">2019-11-27T07:44:00Z</dcterms:modified>
  <cp:revision>6</cp:revision>
  <dc:subject/>
  <dc:title>Z A P I S N I K</dc:title>
</cp:coreProperties>
</file>