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 P I S N I 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  6. sjednice Upravnog vijeća Dječjeg vrtića Vukovar I, održane 16. svibnja 2019. godine, u prostorijama Centralnog objekta, E. Kvaternika 27, Vukovar, sa početkom u 7,30 s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i nazočni: Kristina Ozdanovac, Igor Naletilić, Kristina Kovačić, Olesja Beč, Ivana Šereme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tali nazočni: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čar:  Aleksandra Šuš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om predsjedava Kristina Ozdanovac, predsjed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i dnevni red glas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nevni red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vajanje zapisnika sa 4. sjednice održane 6. svibnja 2019. i 5. sjednice održane 9. svibnja 2019.</w:t>
      </w:r>
    </w:p>
    <w:p>
      <w:pPr>
        <w:pStyle w:val="Odlomakpopisa"/>
        <w:ind w:left="55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zvjestiteljica Kristina Ozdanovac, predsjednica)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varanje pristiglih prijava na Natječaj za ravnateljicu te donošenje Odluke o prijedlogu za imenovanje ravnateljice</w:t>
      </w:r>
    </w:p>
    <w:p>
      <w:pPr>
        <w:pStyle w:val="Odlomakpopisa"/>
        <w:ind w:left="55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zvjestiteljica Kristina Ozdanovac, predsjednica)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tanja, prijedlozi, raz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čka 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svajanje zapisnika sa 4. sjednice održane 6. svibnja 2019. i 5. sjednice održane 9. svibnja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mjedbi na zapisnik nije bilo te se isti jednoglasno usvaj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čka 2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tvaranje pristiglih prijava na Natječaj za ravnateljicu te donošenje Odluke o prijedlogu za imenovanje ravnatelji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Natječaj za izbor i imenovanje ravnatelja Dječjeg vrtića Vukovar I, objavljen u Večernjem listu 7. svibnja 2019., u otvorenom roku, prijavila se jedna kandidatkinja i to: Mirjana Kulić, odgojiteljica predškolskog odgoja, aktualna ravnateljica, iz Vukovara. Nakon otvaranja pristigle prijave, Upravno vijeće izvršilo je provjeru dostavljene natječajne dokumentacije i utvrdilo da je kandidatkinja dostavila pravovremenu i potpunu prijavu s traženom dokumentacijom. Nakon što je Upravno vijeće odlučilo da će se glasovanje za utvrđivanje prijedloga provesti javno, isto je provedeno sa 5 glasova „za“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LUK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 ravnateljicu Dječjeg vrtića Vukovar I, u Vukovaru, predlaže se Mirjana Kulić, odgojiteljica  predškolskog odgoj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st Odluke prilaže se Zapisniku i čini njegov sastavni di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čka 3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itanja, prijedlozi,raz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tanja i prijedloga nije bil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a završena u 07,40 sa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isničar</w:t>
        <w:tab/>
        <w:tab/>
        <w:tab/>
        <w:tab/>
        <w:tab/>
        <w:tab/>
        <w:tab/>
        <w:t xml:space="preserve">   Predsjednica U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eksandra Šuša                                                                   Kristina Ozdanovac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3:00Z</dcterms:created>
  <dc:creator>DV_Vukovar1</dc:creator>
  <dc:description/>
  <dc:language>en-US</dc:language>
  <cp:lastModifiedBy>vrtic</cp:lastModifiedBy>
  <cp:lastPrinted>2019-03-07T11:31:00Z</cp:lastPrinted>
  <dcterms:modified xsi:type="dcterms:W3CDTF">2019-05-16T08:45:00Z</dcterms:modified>
  <cp:revision>3</cp:revision>
  <dc:subject/>
  <dc:title>Z A P I S N I K</dc:title>
</cp:coreProperties>
</file>