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18. sjednice Upravnog vijeća Dječjeg vrtića Vukovar I, održane 10. listopada 2019. godine, u prostorijama Centralnog objekta, E. Kvaternika 27, Vukovar, sa početkom u 15,15 sati.</w:t>
      </w:r>
    </w:p>
    <w:p>
      <w:pPr>
        <w:pStyle w:val="Normal"/>
        <w:jc w:val="both"/>
        <w:rPr>
          <w:rFonts w:ascii="Arial" w:hAnsi="Arial" w:cs="Arial"/>
          <w:sz w:val="22"/>
          <w:szCs w:val="22"/>
        </w:rPr>
      </w:pPr>
      <w:r>
        <w:rPr>
          <w:rFonts w:cs="Arial" w:ascii="Arial" w:hAnsi="Arial"/>
          <w:sz w:val="22"/>
          <w:szCs w:val="22"/>
        </w:rPr>
        <w:t>Sjednici nazočni: Kristina Ozdanovac, Olesja Beč, Ivana Šeremet, Kristina Kovačić</w:t>
      </w:r>
    </w:p>
    <w:p>
      <w:pPr>
        <w:pStyle w:val="Normal"/>
        <w:jc w:val="both"/>
        <w:rPr>
          <w:rFonts w:ascii="Arial" w:hAnsi="Arial" w:cs="Arial"/>
          <w:sz w:val="22"/>
          <w:szCs w:val="22"/>
        </w:rPr>
      </w:pPr>
      <w:r>
        <w:rPr>
          <w:rFonts w:cs="Arial" w:ascii="Arial" w:hAnsi="Arial"/>
          <w:sz w:val="22"/>
          <w:szCs w:val="22"/>
        </w:rPr>
        <w:t>Odsutni: Igor Naletilić</w:t>
      </w:r>
    </w:p>
    <w:p>
      <w:pPr>
        <w:pStyle w:val="Normal"/>
        <w:jc w:val="both"/>
        <w:rPr>
          <w:rFonts w:ascii="Arial" w:hAnsi="Arial" w:cs="Arial"/>
          <w:sz w:val="22"/>
          <w:szCs w:val="22"/>
        </w:rPr>
      </w:pPr>
      <w:r>
        <w:rPr>
          <w:rFonts w:cs="Arial" w:ascii="Arial" w:hAnsi="Arial"/>
          <w:sz w:val="22"/>
          <w:szCs w:val="22"/>
        </w:rPr>
        <w:t>Ostali nazočni: Mirjana Kulić</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 xml:space="preserve">Usvajanje zapisnika sa 15. sjednice održane </w:t>
      </w:r>
      <w:r>
        <w:rPr>
          <w:rFonts w:cs="Arial" w:ascii="Arial" w:hAnsi="Arial"/>
          <w:sz w:val="22"/>
          <w:szCs w:val="22"/>
        </w:rPr>
        <w:t>11. rujna</w:t>
      </w:r>
      <w:r>
        <w:rPr>
          <w:rFonts w:cs="Arial" w:ascii="Arial" w:hAnsi="Arial"/>
          <w:color w:val="000000"/>
          <w:sz w:val="22"/>
          <w:szCs w:val="22"/>
        </w:rPr>
        <w:t xml:space="preserve"> 2019., 16. sjednice održane 17. rujna 2019. i 17. sjednice održane 1. listopada 2019. godin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pomoćnih radnika, 5 izvršitelja na određeno, nepuno radno vrijem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odgojitelja, 1 izvršitelj na neodređeno, puno radno vrijeme i 1 izvršitelj na određeno, puno radno vrijem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spremačica, 3 izvršitelja na neodređeno, puno radno vrijeme i 2  izvršitelja na određeno, puno radno vrijeme</w:t>
      </w:r>
    </w:p>
    <w:p>
      <w:pPr>
        <w:pStyle w:val="Odlomakpopisa"/>
        <w:ind w:left="555" w:hanging="0"/>
        <w:jc w:val="both"/>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odgojitelja, 1 polaznica Programa stručnog osposobljavanja na određeno, puno radno vrijem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pPr>
      <w:r>
        <w:rPr>
          <w:rFonts w:cs="Arial" w:ascii="Arial" w:hAnsi="Arial"/>
          <w:color w:val="000000"/>
          <w:sz w:val="22"/>
          <w:szCs w:val="22"/>
        </w:rPr>
        <w:t>Usvajanje Pravilnika o postupku unutarnjeg prijavljivanja nepravilnosti i imenovanju povjerljive osob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Aleksandra Šuša, taj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b/>
          <w:color w:val="000000"/>
          <w:sz w:val="22"/>
          <w:szCs w:val="22"/>
        </w:rPr>
        <w:t xml:space="preserve">Usvajanje zapisnika sa 15. sjednice održane </w:t>
      </w:r>
      <w:r>
        <w:rPr>
          <w:rFonts w:cs="Arial" w:ascii="Arial" w:hAnsi="Arial"/>
          <w:b/>
          <w:sz w:val="22"/>
          <w:szCs w:val="22"/>
        </w:rPr>
        <w:t>11. rujna</w:t>
      </w:r>
      <w:r>
        <w:rPr>
          <w:rFonts w:cs="Arial" w:ascii="Arial" w:hAnsi="Arial"/>
          <w:b/>
          <w:color w:val="000000"/>
          <w:sz w:val="22"/>
          <w:szCs w:val="22"/>
        </w:rPr>
        <w:t xml:space="preserve"> 2019., 16. sjednice održane 17. rujna 2019. i 17. sjednice održane 1. listopada 2019. godine</w:t>
      </w:r>
    </w:p>
    <w:p>
      <w:pPr>
        <w:pStyle w:val="Normal"/>
        <w:jc w:val="both"/>
        <w:rPr>
          <w:rFonts w:ascii="Arial" w:hAnsi="Arial" w:cs="Arial"/>
          <w:sz w:val="22"/>
          <w:szCs w:val="22"/>
        </w:rPr>
      </w:pPr>
      <w:r>
        <w:rPr>
          <w:rFonts w:cs="Arial" w:ascii="Arial" w:hAnsi="Arial"/>
          <w:color w:val="000000"/>
          <w:sz w:val="22"/>
          <w:szCs w:val="22"/>
        </w:rPr>
        <w:t>Primjedbi na zapisnike nije bilo te se isti jednoglasno usvaja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pomoćnih radnika, 5 izvršitelja na određeno, nepuno radno vrijeme</w:t>
      </w:r>
    </w:p>
    <w:p>
      <w:pPr>
        <w:pStyle w:val="Normal"/>
        <w:jc w:val="both"/>
        <w:rPr>
          <w:rFonts w:ascii="Arial" w:hAnsi="Arial" w:cs="Arial"/>
          <w:sz w:val="22"/>
          <w:szCs w:val="22"/>
        </w:rPr>
      </w:pPr>
      <w:r>
        <w:rPr>
          <w:rFonts w:cs="Arial" w:ascii="Arial" w:hAnsi="Arial"/>
          <w:color w:val="000000"/>
          <w:sz w:val="22"/>
          <w:szCs w:val="22"/>
        </w:rPr>
        <w:t>Kulić navodi kako se na natječaj prijavilo 29 kandidata, od kojih je 18 udovoljavalo formalnim uvjetima, a usmenom razgovoru odazvalo se 13 kandidata. Posljednju riječ kod izbora imali su roditelji, stoga je odabrano 5 pomoćnih radnika kako slijedi u odluci.</w:t>
      </w:r>
    </w:p>
    <w:p>
      <w:pPr>
        <w:pStyle w:val="Normal"/>
        <w:jc w:val="center"/>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Mihaela Zečević iz Vukovara, Županijska 106/30, prima se na rad za obavljanje poslova pomoćnog radnika na određeno, puno radno vrijeme do 30. lipnja 2020. godine.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Maja Gemeri iz Vukovara, Olajnica 15, prima se na rad za obavljanje poslova pomoćnog radnika na određeno, nepuno radno vrijeme do 30. lipnja 2020. godine. Temeljem ove Odluke zaključit će se s imenovanom Ugovor o radu na određeno, ne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Ivana Barišić iz Vukovara, Vijeća Europe 115, prima se na rad za obavljanje poslova pomoćnog radnika na određeno, nepuno radno vrijeme do 30. lipnja 2020. godine. Temeljem ove Odluke zaključit će se s imenovanom Ugovor o radu na određeno, ne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Danijela Brajković iz Vukovara, Bana J. Jelačića 216, prima se na rad za obavljanje poslova pomoćnog radnika na određeno, nepuno radno vrijeme do 30. lipnja 2020. godine. Temeljem ove Odluke zaključit će se s imenovanom Ugovor o radu na određeno, ne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Domagoj Živković iz Vukovara, Stjepana Supanca 1, prima se na rad za obavljanje poslova pomoćnog radnika na određeno, nepuno radno vrijeme do 30. lipnja 2020. godine. Temeljem ove Odluke zaključit će se s imenovanim Ugovor o radu na određeno, ne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luke se jednoglasno usvaja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sz w:val="22"/>
          <w:szCs w:val="22"/>
        </w:rPr>
        <w:t>Točka 3.</w:t>
      </w:r>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odgojitelja, 1 izvršitelj na neodređeno, puno radno vrijeme i 1 izvršitelj na određeno, puno radno vrijeme</w:t>
      </w:r>
    </w:p>
    <w:p>
      <w:pPr>
        <w:pStyle w:val="Normal"/>
        <w:jc w:val="both"/>
        <w:rPr>
          <w:rFonts w:ascii="Arial" w:hAnsi="Arial" w:cs="Arial"/>
          <w:sz w:val="22"/>
          <w:szCs w:val="22"/>
        </w:rPr>
      </w:pPr>
      <w:r>
        <w:rPr>
          <w:rFonts w:cs="Arial" w:ascii="Arial" w:hAnsi="Arial"/>
          <w:sz w:val="22"/>
          <w:szCs w:val="22"/>
        </w:rPr>
        <w:t>Na raspisani natječaj pristiglo je 6 zamolbi, od toga 2 zamolbe s nepotpunom dokumentacijom. Pisanom testiranju pristupila su 3 kandidata, najveći broj bodova ostvarila je Marija Tomić, a druga na rang listi bila je Anita Vukas.</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Marija Tomić iz Vukovara, Domovinskog rata 4, prima se na rad za obavljanje poslova odgojiteljice na neodređeno, puno radno vrijeme. Temeljem ove Odluke zaključit će se s imenovani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Anita Vukas iz Vukovara, Splitska 16, prima se na rad za obavljanje poslova odgojiteljice na određeno, puno radno vrijeme do 31. srpnja 2020. godine. Temeljem ove Odluke zaključit će se s imenovani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luke se jednoglasno usvaja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spremačica, 3 izvršitelja na neodređeno, puno radno vrijeme i 2  izvršitelja na određeno, puno radno vrijeme</w:t>
      </w:r>
    </w:p>
    <w:p>
      <w:pPr>
        <w:pStyle w:val="Normal"/>
        <w:jc w:val="both"/>
        <w:rPr>
          <w:rFonts w:ascii="Arial" w:hAnsi="Arial" w:cs="Arial"/>
          <w:color w:val="000000"/>
          <w:sz w:val="22"/>
          <w:szCs w:val="22"/>
        </w:rPr>
      </w:pPr>
      <w:r>
        <w:rPr>
          <w:rFonts w:cs="Arial" w:ascii="Arial" w:hAnsi="Arial"/>
          <w:color w:val="000000"/>
          <w:sz w:val="22"/>
          <w:szCs w:val="22"/>
        </w:rPr>
        <w:t>Na pisano testiranje pozvano je 23 kandidata, navodi Kulić. Pristiglo je mnogo zamolbi, a njih čak 15 s nepotpunom dokumentacijom. Testiranju je pristupilo 17 kandidata. Najveći broj bodova ostvarila je Anica Popović koja je primljena na neodređeno, kao i J. Lukić i D. Begonja, dok su na određeno primljene K. Prce i K. Filković.</w:t>
      </w:r>
    </w:p>
    <w:p>
      <w:pPr>
        <w:pStyle w:val="Normal"/>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Anica Popović iz Bogdanovaca, Bana J. Jelačića 138, prima se na rad za obavljanje poslova spremačice na neodređeno, puno radno vrijeme. Temeljem ove Odluke zaključit će se s imenovani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Jelena Lukić iz Vukovara, Zrinska 37, prima se na rad za obavljanje poslova spremačice na neodređeno, puno radno vrijeme. Temeljem ove Odluke zaključit će se s imenovani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Darija Begonja iz Vukovara, Trg Republike Hrvatske 4, prima se na rad za obavljanje poslova spremačice na neodređeno, puno radno vrijeme. Temeljem ove Odluke zaključit će se s imenovani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Kata Filković iz Vukovara, Blage Zadre 175, prima se na rad za obavljanje poslova spremačice na određeno, puno radno vrijeme. Temeljem ove Odluke zaključit će se s imenovani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Kristina Prce iz Vukovara, Vinogradska 8, prima se na rad za obavljanje poslova spremačice na određeno, puno radno vrijeme. Temeljem ove Odluke zaključit će se s imenovani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luke se jednoglasno usvaja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5.</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odgojitelja, 1 polaznica Programa stručnog osposobljavanja na određeno, puno radno vrijeme</w:t>
      </w:r>
    </w:p>
    <w:p>
      <w:pPr>
        <w:pStyle w:val="Normal"/>
        <w:jc w:val="both"/>
        <w:rPr>
          <w:rFonts w:ascii="Arial" w:hAnsi="Arial" w:cs="Arial"/>
          <w:color w:val="000000"/>
          <w:sz w:val="22"/>
          <w:szCs w:val="22"/>
        </w:rPr>
      </w:pPr>
      <w:r>
        <w:rPr>
          <w:rFonts w:cs="Arial" w:ascii="Arial" w:hAnsi="Arial"/>
          <w:color w:val="000000"/>
          <w:sz w:val="22"/>
          <w:szCs w:val="22"/>
        </w:rPr>
        <w:t>Kulić navodi kako je Matea Vukojević u Vrtiću već obavljala stručnu praksu, sada je primljena na stručno osposobljavanje. Po novom zakonu Vrtić je kao poslodavac dužan platiti putni trošak za osobe na stručnom osposobljavanju.</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Matea Vukojević iz Vukovara, Olajnica 14/27, prima se na stručno osposobljavanje na radno mjesto odgojiteljice na određeno, puno radno vrijeme. Temeljem ove Odluke zaključit će se s imenovanim Ugovor o stručnom osposobljavanju bez zasnivanja radnog odnosa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6.</w:t>
      </w:r>
    </w:p>
    <w:p>
      <w:pPr>
        <w:pStyle w:val="Normal"/>
        <w:jc w:val="both"/>
        <w:rPr>
          <w:rFonts w:ascii="Arial" w:hAnsi="Arial" w:cs="Arial"/>
          <w:b/>
          <w:b/>
          <w:sz w:val="22"/>
          <w:szCs w:val="22"/>
        </w:rPr>
      </w:pPr>
      <w:r>
        <w:rPr>
          <w:rFonts w:cs="Arial" w:ascii="Arial" w:hAnsi="Arial"/>
          <w:b/>
          <w:color w:val="000000"/>
          <w:sz w:val="22"/>
          <w:szCs w:val="22"/>
        </w:rPr>
        <w:t>Usvajanje Pravilnika o postupku unutarnjeg prijavljivanja nepravilnosti i imenovanju povjerljive osobe</w:t>
      </w:r>
    </w:p>
    <w:p>
      <w:pPr>
        <w:pStyle w:val="Normal"/>
        <w:jc w:val="both"/>
        <w:rPr/>
      </w:pPr>
      <w:r>
        <w:rPr>
          <w:rFonts w:cs="Arial" w:ascii="Arial" w:hAnsi="Arial"/>
          <w:color w:val="000000"/>
          <w:sz w:val="22"/>
          <w:szCs w:val="22"/>
        </w:rPr>
        <w:t>Tajnica navodi kako je Vrtić, s obzirom na novi Zakon o zaštiti prijavitelja nepravilnosti, dužan donijeti Pravilnik o postupku unutarnjeg prijavljivanja nepravilnosti i imenovanju povjerljive osobe. Pravilnikom je regulirano prijavljivanje nepravilnosti, to jest kršenja zakona i drugih propisa. Povjerljivu osobu Vrtić mora imenovati najkasnije do 1. travnja 2020. godi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avilnik se jednoglasno usva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7.</w:t>
      </w:r>
    </w:p>
    <w:p>
      <w:pPr>
        <w:pStyle w:val="Normal"/>
        <w:jc w:val="both"/>
        <w:rPr>
          <w:rFonts w:ascii="Arial" w:hAnsi="Arial" w:cs="Arial"/>
          <w:b/>
          <w:b/>
          <w:color w:val="000000"/>
          <w:sz w:val="22"/>
          <w:szCs w:val="22"/>
        </w:rPr>
      </w:pPr>
      <w:r>
        <w:rPr>
          <w:rFonts w:cs="Arial" w:ascii="Arial" w:hAnsi="Arial"/>
          <w:b/>
          <w:color w:val="000000"/>
          <w:sz w:val="22"/>
          <w:szCs w:val="22"/>
        </w:rPr>
        <w:t>Pitanja, prijedlozi, razno.</w:t>
      </w:r>
    </w:p>
    <w:p>
      <w:pPr>
        <w:pStyle w:val="Normal"/>
        <w:jc w:val="both"/>
        <w:rPr>
          <w:rFonts w:ascii="Arial" w:hAnsi="Arial" w:cs="Arial"/>
          <w:sz w:val="22"/>
          <w:szCs w:val="22"/>
        </w:rPr>
      </w:pPr>
      <w:r>
        <w:rPr>
          <w:rFonts w:cs="Arial" w:ascii="Arial" w:hAnsi="Arial"/>
          <w:sz w:val="22"/>
          <w:szCs w:val="22"/>
        </w:rPr>
        <w:t>Pitanja i prijedloga nije b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jednica završena u 15,40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Aleksandra Šuša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30:00Z</dcterms:created>
  <dc:creator>DV_Vukovar1</dc:creator>
  <dc:description/>
  <cp:keywords/>
  <dc:language>en-US</dc:language>
  <cp:lastModifiedBy>vrtic</cp:lastModifiedBy>
  <cp:lastPrinted>2019-07-30T10:13:00Z</cp:lastPrinted>
  <dcterms:modified xsi:type="dcterms:W3CDTF">2019-10-25T11:29:00Z</dcterms:modified>
  <cp:revision>4</cp:revision>
  <dc:subject/>
  <dc:title>Z A P I S N I K</dc:title>
</cp:coreProperties>
</file>