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eastAsia="Arial" w:cs="Arial" w:ascii="Arial" w:hAnsi="Arial"/>
          <w:b/>
          <w:color w:val="000080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A P I S N I 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a  39. sjednice Upravnog vijeća Dječjeg vrtića Vukovar I, održane 17. srpnja 2020. godine, u prostorijama Centralnog objekta, E. Kvaternika 27, Vukovar, sa početkom u 7,00 sa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jednici nazočni: Kristina Ozdanovac, Olesja Beč, Igor Naletili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utni: Ivana Šeremet i Kristina Kovači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li nazočni: Mirjana Kuli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isničar:  Antonia Sekelez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jednicom predsjedava: Kristina Ozdanovac, predsjedn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loženi dnevni red glas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nevni red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vajanje Zapisnika sa 36. sjednice Upravnog vijeća, održane 15. lipnja, sa 37. sjednice Upravnog vijeća, održane 29. lipnja i 38. sjednice Upravnog vijeća, održane 10. srpnja 2020. godine.</w:t>
      </w:r>
    </w:p>
    <w:p>
      <w:pPr>
        <w:pStyle w:val="Odlomakpopisa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Izvjestiteljica Kristina Ozdanovac, predsjednica)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nošenje odluke o izboru rehabilitatora, 1 izvršitelj na određeno, nepuno radno vrijeme</w:t>
      </w:r>
    </w:p>
    <w:p>
      <w:pPr>
        <w:pStyle w:val="Odlomakpopisa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Izvjestiteljica: Mirjana Kulić, ravnateljica)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svajanje Pravilnika o izmjenama i dopunama Pravilnika o provedbi postupka jednostavne nabave.</w:t>
      </w:r>
    </w:p>
    <w:p>
      <w:pPr>
        <w:pStyle w:val="Odlomakpopisa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Izvjestiteljica: Antonia Sekelez, tajnica)</w:t>
      </w:r>
    </w:p>
    <w:p>
      <w:pPr>
        <w:pStyle w:val="Odlomakpopisa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tanja, prijedlozi i razno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 xml:space="preserve">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vni red je jednoglasno usvoj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čka 1.</w:t>
      </w:r>
    </w:p>
    <w:p>
      <w:pPr>
        <w:pStyle w:val="Odlomakpopisa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Usvajanje Zapisnika sa 36. sjednice Upravnog vijeća, održane 15. lipnja, sa 37. sjednice Upravnog vijeća, održane 29. lipnja i 38. sjednice Upravnog vijeća, održane 10. srpnja 2020. godin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isnici se jednoglasno usvajaj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očka 2. </w:t>
      </w:r>
    </w:p>
    <w:p>
      <w:pPr>
        <w:pStyle w:val="Odlomakpopisa"/>
        <w:ind w:lef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nošenje odluke o izboru rehabilitatora, 1 izvršitelj na određeno, nepuno radno vrijem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lić navodi kako je bilo 10 zamolbi, 4 nisu udovoljavale uvjetima Natječaja. Na razgovor se odazvalo 5 kandidata. Uglavnom su to bili fizioterapeuti. Primili smo odgojiteljicu, na pola radnog vremena, Zrinku Brand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luka se jednoglasno usva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lomakpopisa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LUKA</w:t>
      </w:r>
    </w:p>
    <w:p>
      <w:pPr>
        <w:pStyle w:val="Odlomakpopisa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rinka Brandt iz Svinjarevaca, B.J. Jelačića 12, prima se na rad za obavljanje poslova spremačice na određeno, nepuno radno vrijeme u sklopu projekta „Super je biti različit“. Temeljem ove Odluke zaključit će se s imenovanom Ugovor o radu na određeno, nepuno radno vrijem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kst Odluke prilaže se Zapisniku i čini njegov sastavni d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čka 3.</w:t>
      </w:r>
    </w:p>
    <w:p>
      <w:pPr>
        <w:pStyle w:val="Odlomakpopisa"/>
        <w:ind w:lef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svajanje Pravilnika o izmjenama i dopunama Pravilnika o provedbi postupka jednostavne nabave.</w:t>
      </w:r>
    </w:p>
    <w:p>
      <w:pPr>
        <w:pStyle w:val="Odlomakpopisa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kelezi iznosi razloge mijenjanja Pravilnika. Pravilnik se mijenja samo zbog jednog članka i jednog stavka, tako da se članku dodao dio rečenice- „najniža cijena“. Do sada se izbor predmeta kupovine mogao raditi samo na temelju ekonomski najpovoljnije cijene, što često nije i ekonomski najniža cijena. Ovim smo to promijenili.</w:t>
      </w:r>
    </w:p>
    <w:p>
      <w:pPr>
        <w:pStyle w:val="Odlomakpopisa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Odlomakpopisa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LUKA</w:t>
      </w:r>
    </w:p>
    <w:p>
      <w:pPr>
        <w:pStyle w:val="Odlomakpopis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vaja se Pravilnik o izmjenama i dopunama Pravilnika o provedbi postupka jednostavne nabav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kst Odluke prilaže se Zapisniku i čini njegov sastavni dio.</w:t>
      </w:r>
    </w:p>
    <w:p>
      <w:pPr>
        <w:pStyle w:val="Odlomakpopisa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očka 4.</w:t>
      </w:r>
    </w:p>
    <w:p>
      <w:pPr>
        <w:pStyle w:val="Odlomakpopisa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itanja, prijedlozi i razn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je bilo pitanja i prijedlog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jednica završena u 7,25 sa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ničar</w:t>
        <w:tab/>
        <w:tab/>
        <w:tab/>
        <w:tab/>
        <w:tab/>
        <w:t xml:space="preserve">                     Predsjednica Upravnog vijeć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ntonia Sekelez </w:t>
        <w:tab/>
        <w:tab/>
        <w:tab/>
        <w:tab/>
        <w:tab/>
        <w:t xml:space="preserve">          Kristina Ozdanovac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14:26:00Z</dcterms:created>
  <dc:creator>DV_Vukovar1</dc:creator>
  <dc:description/>
  <cp:keywords/>
  <dc:language>en-US</dc:language>
  <cp:lastModifiedBy>korisnik</cp:lastModifiedBy>
  <cp:lastPrinted>2019-07-30T10:13:00Z</cp:lastPrinted>
  <dcterms:modified xsi:type="dcterms:W3CDTF">2020-08-23T14:42:00Z</dcterms:modified>
  <cp:revision>3</cp:revision>
  <dc:subject/>
  <dc:title>Z A P I S N I K</dc:title>
</cp:coreProperties>
</file>