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 P I S N I 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  40. sjednice Upravnog vijeća Dječjeg vrtića Vukovar I, održane 28. srpnja 2020. godine, u prostorijama Centralnog objekta, E. Kvaternika 27, Vukovar, sa početkom u 7,30 s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jednici nazočni: Kristina Ozdanovac, Olesja Beč, Kristina Kovačić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utni: Ivana Šeremet i Igor Naleti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li nazočni: Mirjana Kulić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isničar:  Antonia Sekele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om predsjedava: Kristina Ozdanovac, predsjed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i dnevni red glas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nevni red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vajanje Prijedloga financijskog plana za 2021. godinu</w:t>
      </w:r>
    </w:p>
    <w:p>
      <w:pPr>
        <w:pStyle w:val="Odlomakpopis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tanja, prijedlozi i razno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vni red je jednoglasno usvo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čka 1.</w:t>
      </w:r>
    </w:p>
    <w:p>
      <w:pPr>
        <w:pStyle w:val="Odlomakpopisa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vajanje Prijedloga financijskog plana za 2021. godin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mičić navodi kako je ukupan plan za 2021. godinu 12.256.145,00 kn. Planirane uplate roditelja su u iznosu od 3.111.500,00kn, uplate HZZO za radnike na bolovanju 15.000,00 kn, iz proračuna 298.025,00 kn, sredstva iz projekta „Super je biti različit“ 184.420,00 kn te vlastitih prihoda 101.200,00 k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omičić napominje kako se radi o planu koji je naravno podložan promjenama i rebalansu proračun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luka se jednoglasno usvaj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lomakpopisa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A</w:t>
      </w:r>
    </w:p>
    <w:p>
      <w:pPr>
        <w:pStyle w:val="Odlomakpopis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vaja se Prijedlog financijskog plana za 2021. godi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st Odluke prilaže se Zapisniku i čini njegov sastavni di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očka 2. </w:t>
      </w:r>
    </w:p>
    <w:p>
      <w:pPr>
        <w:pStyle w:val="Odlomakpopisa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itanja, prijedlozi i razn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danovac postavlja pitanje članici Vijeća, Kristini Kovačić, o njezinim dolascima na sjednice Vijeće, na koje vrlo rijetko dolazi. Kovačić odgovara kako je do sada bila na skoro svim sjednicama. Ozdanovac želi da svi članovi Vijeća podjednako sudjeluju u radu i donošenju odluka, a koje su vrlo bitne za vrtić, te smatra kako ne izvršavanje dužnosti, nije kolegijalno prema ostalim članovima Vijeća. Kovačić moli razrješenje jer joj je problem zbog pos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danovac postavlja pitanje o tijeku kupovine kombi vozila za Vrtić. Tomičić odgovara kako je nabavka odgovarajućeg vozila u tije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danovac zanima trenutni broj djece u vrtiću, Kulić odgovara kako trenutno oko 200-tinjak djece boravi u vrtić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a završena u 7,45 sa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ničar</w:t>
        <w:tab/>
        <w:tab/>
        <w:tab/>
        <w:tab/>
        <w:tab/>
        <w:t xml:space="preserve">                     Predsjednica Upravnog vijeć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ntonia Sekelez </w:t>
        <w:tab/>
        <w:tab/>
        <w:tab/>
        <w:tab/>
        <w:tab/>
        <w:t xml:space="preserve">          Kristina Ozdanovac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4:54:00Z</dcterms:created>
  <dc:creator>DV_Vukovar1</dc:creator>
  <dc:description/>
  <cp:keywords/>
  <dc:language>en-US</dc:language>
  <cp:lastModifiedBy>korisnik</cp:lastModifiedBy>
  <cp:lastPrinted>2020-08-25T10:18:00Z</cp:lastPrinted>
  <dcterms:modified xsi:type="dcterms:W3CDTF">2020-08-25T09:54:00Z</dcterms:modified>
  <cp:revision>4</cp:revision>
  <dc:subject/>
  <dc:title>Z A P I S N I K</dc:title>
</cp:coreProperties>
</file>